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1"/>
        <w:spacing w:lineRule="atLeast" w:line="100"/>
        <w:jc w:val="both"/>
        <w:rPr/>
      </w:pPr>
      <w:r>
        <w:rPr/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cs-CZ" w:eastAsia="zxx" w:bidi="zxx"/>
        </w:rPr>
      </w:pPr>
      <w:r>
        <w:rPr>
          <w:b/>
          <w:i/>
          <w:color w:val="000000"/>
          <w:lang w:eastAsia="zxx" w:bidi="zxx"/>
        </w:rPr>
        <w:t>Stavba:</w:t>
      </w:r>
      <w:r>
        <w:rPr>
          <w:b/>
          <w:i/>
          <w:color w:val="000000"/>
          <w:sz w:val="32"/>
          <w:lang w:eastAsia="zxx" w:bidi="zxx"/>
        </w:rPr>
        <w:tab/>
        <w:tab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eastAsia="zxx" w:bidi="zxx"/>
        </w:rPr>
        <w:t>Žacléř</w:t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cs-CZ" w:eastAsia="zxx" w:bidi="zxx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cs-CZ" w:eastAsia="zxx" w:bidi="zxx"/>
        </w:rPr>
        <w:tab/>
        <w:tab/>
        <w:tab/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sz w:val="32"/>
          <w:szCs w:val="32"/>
          <w:lang w:val="cs-CZ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cs-CZ" w:eastAsia="zxx" w:bidi="zxx"/>
        </w:rPr>
        <w:tab/>
        <w:tab/>
        <w:tab/>
        <w:t>Domov pro seniory Lampertice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sz w:val="32"/>
          <w:szCs w:val="32"/>
          <w:lang w:val="cs-CZ"/>
        </w:rPr>
        <w:tab/>
        <w:tab/>
        <w:tab/>
        <w:t>objekt Žacléř</w:t>
      </w:r>
    </w:p>
    <w:p>
      <w:pPr>
        <w:pStyle w:val="Zkladntext1"/>
        <w:spacing w:lineRule="atLeast" w:line="1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upeň</w:t>
      </w:r>
    </w:p>
    <w:p>
      <w:pPr>
        <w:pStyle w:val="Normal"/>
        <w:autoSpaceDE w:val="false"/>
        <w:spacing w:lineRule="atLeast" w:line="100"/>
        <w:jc w:val="both"/>
        <w:rPr>
          <w:color w:val="000000"/>
          <w:lang w:eastAsia="zxx"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zxx" w:bidi="zxx"/>
        </w:rPr>
        <w:t>dokumentace: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DSP – Dokumentace pro provedení stavby</w:t>
      </w:r>
    </w:p>
    <w:p>
      <w:pPr>
        <w:pStyle w:val="Zkladntext1"/>
        <w:spacing w:lineRule="atLeast" w:line="10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Zkladntext"/>
        <w:spacing w:lineRule="auto" w:line="24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Díl dokumentace:</w:t>
        <w:tab/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  <w:t>D.1.2 - S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hi-IN"/>
        </w:rPr>
        <w:t>tavebně konstrukční řešení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1"/>
        <w:spacing w:lineRule="auto" w:line="240"/>
        <w:jc w:val="both"/>
        <w:rPr/>
      </w:pPr>
      <w:r>
        <w:rPr>
          <w:b/>
          <w:bCs/>
          <w:i/>
          <w:iCs/>
        </w:rPr>
        <w:t>Stavební objekt:</w:t>
        <w:tab/>
      </w:r>
      <w:r>
        <w:rPr>
          <w:b/>
          <w:bCs/>
          <w:i w:val="false"/>
          <w:iCs w:val="false"/>
          <w:sz w:val="28"/>
          <w:szCs w:val="28"/>
        </w:rPr>
        <w:t xml:space="preserve">SO-1 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b/>
          <w:i/>
          <w:lang w:eastAsia="zxx" w:bidi="zxx"/>
        </w:rPr>
        <w:t>Místo:</w:t>
        <w:tab/>
        <w:tab/>
        <w:t xml:space="preserve"> </w:t>
        <w:tab/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>centrum města Žacléř,</w:t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 xml:space="preserve">podél ulice Mladých horníků </w:t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b w:val="false"/>
          <w:bCs w:val="false"/>
          <w:i w:val="false"/>
          <w:iCs w:val="false"/>
          <w:lang w:eastAsia="zxx" w:bidi="zxx"/>
        </w:rPr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b w:val="false"/>
          <w:bCs w:val="false"/>
          <w:i w:val="false"/>
          <w:iCs w:val="false"/>
          <w:lang w:eastAsia="zxx" w:bidi="zxx"/>
        </w:rPr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cs-CZ" w:eastAsia="zxx" w:bidi="zxx"/>
        </w:rPr>
      </w:pPr>
      <w:r>
        <w:rPr>
          <w:b/>
          <w:i/>
          <w:lang w:eastAsia="zxx" w:bidi="zxx"/>
        </w:rPr>
        <w:t>Investor:</w:t>
        <w:tab/>
        <w:t xml:space="preserve"> </w:t>
        <w:tab/>
      </w:r>
      <w:r>
        <w:rPr>
          <w:b w:val="false"/>
          <w:bCs w:val="false"/>
          <w:i w:val="false"/>
          <w:iCs w:val="false"/>
          <w:sz w:val="24"/>
          <w:lang w:val="cs-CZ" w:eastAsia="zxx" w:bidi="zxx"/>
        </w:rPr>
        <w:t>Královéhradecký kraj</w:t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b w:val="false"/>
          <w:bCs w:val="false"/>
          <w:i w:val="false"/>
          <w:iCs w:val="false"/>
          <w:sz w:val="24"/>
          <w:lang w:val="cs-CZ" w:eastAsia="zxx" w:bidi="zxx"/>
        </w:rPr>
        <w:tab/>
        <w:tab/>
        <w:tab/>
        <w:t>Pivovarské náměstí 1245, 500 03 Hradec Králové</w:t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lang w:val="cs-CZ" w:eastAsia="zxx" w:bidi="zxx"/>
        </w:rPr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lang w:val="cs-CZ" w:eastAsia="zxx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cs="Times New Roman" w:ascii="Times New Roman" w:hAnsi="Times New Roman"/>
          <w:b/>
          <w:i/>
          <w:lang w:eastAsia="zxx" w:bidi="zxx"/>
        </w:rPr>
        <w:t>Projektant:</w:t>
        <w:tab/>
        <w:t xml:space="preserve"> </w:t>
        <w:tab/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>ATIP a.s.</w:t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>Architektonická, projektová a inženýrská společnost</w:t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>Pražská 169, 541 31 Trutnov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</w:r>
    </w:p>
    <w:p>
      <w:pPr>
        <w:pStyle w:val="Zkladntext"/>
        <w:spacing w:lineRule="auto" w:line="240"/>
        <w:jc w:val="left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  <w:tab/>
        <w:tab/>
        <w:tab/>
        <w:tab/>
        <w:tab/>
        <w:tab/>
      </w:r>
    </w:p>
    <w:p>
      <w:pPr>
        <w:pStyle w:val="Zkladntext5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 xml:space="preserve">Stavebně </w:t>
        <w:tab/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Hynek Stiehl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konstrukční řešen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Slepá 308, 541 01 Trutnov</w:t>
      </w:r>
    </w:p>
    <w:p>
      <w:pPr>
        <w:pStyle w:val="Zkladntext"/>
        <w:spacing w:lineRule="auto" w:line="240"/>
        <w:jc w:val="both"/>
        <w:rPr/>
      </w:pPr>
      <w:r>
        <w:rPr/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ab/>
        <w:tab/>
        <w:t>Ing. Hynek Stiehl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ab/>
        <w:tab/>
        <w:t>autorizace č. 0600810 (pro statiku a dynamiku staveb)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Úvod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e řeší změnu dokončené stavb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 stávajícího objektu č.p.576 a č.p. 136. Stávající objekt sloužil pro ubytování studentů hornického učiliště, s potřebným zázemím (jídelna, technické místnosti, WC, sprchy a jednotlivé pokoje). Po rekonstrukci bude objekt využíván jako Domov pro seniory. V objektu se budou nacházet jednolůžkové a dvoulůžkové pokoje s počtem 52 klientů včetně kompletního zázemí – kuchyň s vývařovnou a skladovými prostory, prádelna s jednotlivými sklady, jednotlivé kanceláře apod.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távající objekt je stavebně a provozně rozdělen na dvě části. Severní část bude kompletně rekonstruována s nástavbou čtvrtého nadzemního podlaží. Jižní část objektu bude kvůli špatnému stavebnímu stavebně technickému stavu zdemolována. Objekt se nachází v centru města Žacléř, podél ulice Mladých horníků, ze které je situován i hlavní vstup do objektu. 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  <w:t>Kompoziční uspořádání je fixováno částečným využitím stávajícího objektu, který bude rekonstruován a z části novou výstavbou v jižní části. Na pozemcích stávajícího areálu budou upraveny přilehlé plochy a zřízen parking pro návštěvníky Domova pro seniory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Projekt řeší rekonstrukci severní části stávajícího objektu, která objemově zůstává stejná s výjimkou nástavby jednoho podlaží. Jižní část stávajícího objektu bude zdemolována a provedena nová výstavba s návazností a propojení se stávající severní částí. Po provedení stavebních úprav bude mít objekt jedno podzemní podlaží a čtyři nadzemní podlaží. Přistavovaná část v jižní části je řešena jako ustupující s využitím ustupujících podlaží jako teras. Stávající objekt, který bude opatřen kontaktním zateplovacím systémem. Hlavní plochy na nově vybodovaném objektu budou opatřeny cihelným obkladem. Nástavba na stávajícím objektu, ustupujících plochy a poslední podlaží na novém objektu bude opatřeno fasádním obkladem z kompaktního laminátu v imitaci dřevěných palubek. Střešní krytina bude provedena jako plechová z titanzinku. Na jednotlivých terasách bude provedeno trubkové ocelové zábradlí.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suterénních prostorech 1. podzemního podlaží jsou situovány veškeré technické místnosti a skladové prostory pro potřeby domova pro seniory. Dále se v tomto podlaží nachází skladové prostory, mrazící a chladící boxy a jednotlivé přípravny pro provoz kuchyně včetně zásobování a šaten pro zaměstnance se sociálním zařízením. Další částí je provoz prádelny s čistou a špinavou částí a jednotlivými sklady. Komunikační propojení celého objektu je zajištěno pomocí tří dvouramenných schodišť a dvou výtahů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1.nadzemním podlaží jsou v severní části navrženy jednolůžkové pokoje se svými hygienickým zázemím u jednotlivých pokojů. Ve stejné části jsou ještě příruční sklady a společné hygienické prostory pro klienty domova pro seniory a recepce. V nově zbudované části se nacházejí jednotlivé přípravny pro kuchyňský provoz, kancelář, mytí pro potřeby kuchyně a varna. Dále se zde nachází jídelna pro klienty domova pro seniory s výdejem jídla a mytím stolního nádobí a v centrální části se nachází společenská místnost s kuchyňskou linkou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2. nadzemním podlaží jsou v severní části navrženy dvoulůžkové pokoje se svými hygienickým zázemím u jednotlivých pokojů. Ve stejné části jsou ještě příruční sklady a společné hygienické prostory pro klienty domova pro seniory a recepce. V nové části objektu se nacházejí šatny pro zaměstnance včetně hygienického zázemí, denní místnost, sesterna, kancelář sociální pracovnice a aktivizační místnost. V obloukové části jsou umístěny tři dvoulůžkové pokoje s vlastním sociálním zázemím a v centrální části se nachází společenská místnost s kuchyňskou linkou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e 3. nadzemním podlaží jsou v severní části navrženy dvoulůžkové pokoje se svými hygienickým zázemím u jednotlivých pokojů. Ve stejné části jsou ještě příruční sklady a společné hygienické prostory pro klienty domova pro seniory, kuřárna a recepce. V nové části objektu se nachází kancelář vedení domova pro seniory, kancelář vrchní sestry, ordinace praktického lékaře a sociální zařízení pro zaměstnance. V obloukové části jsou umístěny tři dvoulůžkové pokoje s vlastním sociálním zázemím, sklady a v centrální části se nachází společenská místnost s kuchyňskou linkou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V 3.nadzemním podlaží jsou v severní části navrženy dvoulůžkové pokoje se svými hygienickým zázemím u jednotlivých pokojů. Ve stejné části jsou ještě příruční sklady a společné hygienické prostory pro klienty domova pro seniory, kuřárna a recepce. V nové části objektu se nachází jeden jednolůžkový a jeden dvoulůžkový pokoj s vlastním sociálním zázemím a v centrální části se nachází společenská místnost s kuchyňskou linkou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rámci venkovních úprav budou zřízeny nové železobetonové opěrné zdi.</w:t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Podklady:</w:t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Architektonicko-stavební část projektové dokumentace (</w:t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ATIP a.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, 2019)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Dokumentace stávajícího stavu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Prohlídky na místě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Geologický průzku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 xml:space="preserve">Žacléř </w:t>
      </w:r>
      <w:r>
        <w:rPr>
          <w:rFonts w:eastAsia="FuturaTExt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Domov pro seniory Lampertic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 (Ing. Jan Chaloupský, 2019)</w:t>
      </w:r>
    </w:p>
    <w:p>
      <w:pPr>
        <w:pStyle w:val="Zkladntext"/>
        <w:tabs>
          <w:tab w:val="clear" w:pos="720"/>
          <w:tab w:val="left" w:pos="360" w:leader="none"/>
        </w:tabs>
        <w:spacing w:lineRule="atLeast" w:line="20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Použitá literatura:</w:t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0 - Eurokód 1: Zásady navrhování konstrukcí 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1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1: Obecná zatížení – Objemové tíhy, vlastní tíha a užitná </w:t>
        <w:tab/>
        <w:tab/>
        <w:tab/>
        <w:tab/>
        <w:tab/>
        <w:t>zatížení pozemních staveb</w:t>
      </w:r>
    </w:p>
    <w:p>
      <w:pPr>
        <w:pStyle w:val="Zkladntext7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2 - Eurokód 1: Zatížení konstrukcí 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2: Obecná zatížení – Zatížení konstrukcí vystavených </w:t>
        <w:tab/>
        <w:tab/>
        <w:tab/>
        <w:tab/>
        <w:tab/>
        <w:t>účinkům požáru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3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3: Obecná zatížení - Zatížení sněhem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4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4: Obecná zatížení - Zatížení větrem</w:t>
      </w:r>
    </w:p>
    <w:p>
      <w:pPr>
        <w:pStyle w:val="Zkladntext4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2-1-1 – Eurokód 2: Navrhování betonových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Zkladntext8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3-1-1- Eurokód 3: Navrhování ocelových konstrukcí</w:t>
      </w:r>
    </w:p>
    <w:p>
      <w:pPr>
        <w:pStyle w:val="Zkladntext8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>- Část 1-1: Obecná pravidla a pravidla pro pozemní stavby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5-1-1 – Eurokód 5: Navrhování dřevěných konstrukcí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 xml:space="preserve">- Část 1-1: Obecná pravidla – Společná pravidla a pravidla pro </w:t>
        <w:tab/>
        <w:tab/>
        <w:tab/>
        <w:tab/>
        <w:tab/>
        <w:tab/>
        <w:t>pozemní stavby</w:t>
        <w:tab/>
      </w:r>
    </w:p>
    <w:p>
      <w:pPr>
        <w:pStyle w:val="Zkladntext11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6-1-1 – Eurokód 6: Navrhování zděných konstrukcí</w:t>
      </w:r>
    </w:p>
    <w:p>
      <w:pPr>
        <w:pStyle w:val="Zkladntext8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 xml:space="preserve">- Část 1-1: Obecná pravidla pro vyztužené a nevyztužené zděné </w:t>
        <w:tab/>
        <w:tab/>
        <w:tab/>
        <w:tab/>
        <w:tab/>
        <w:tab/>
        <w:t>konstrukce</w:t>
        <w:tab/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1 – Eurokód 7: Navrhování geotechnických konstrukcí</w:t>
      </w:r>
    </w:p>
    <w:p>
      <w:pPr>
        <w:pStyle w:val="Zkladntext7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: Obecná pravidl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2 – Eurokód 7: Navrhování geotechnických konstrukcí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2: Průzkum a zkoušení základové půdy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206-1 – Beton - Část 1: Specifikace, vlastnosti, výroba a shoda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338 - Konstrukční dřevo - Třídy pevnosti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771-1 – Specifikace zdících prvků – Část 1: Pálené zdící prvky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771-6 – Specifikace zdících prvků – Část 4: Pórobetonové tvárnice</w:t>
      </w:r>
    </w:p>
    <w:p>
      <w:pPr>
        <w:pStyle w:val="Zkladntext11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cs-CZ" w:eastAsia="ar-SA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998-2 – Specifikace malt pro zdivo – Část 2: Malty pro zdění</w:t>
      </w:r>
    </w:p>
    <w:p>
      <w:pPr>
        <w:pStyle w:val="Zkladntext5"/>
        <w:spacing w:lineRule="atLeast" w:line="2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cs-CZ" w:eastAsia="ar-SA" w:bidi="zxx"/>
        </w:rPr>
        <w:tab/>
        <w:t>ČSN EN 13670-1 – Provádění betonových konstrukcí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42 0139 – Ocel pro výztuž do betonu – Svařitelná žebírková betonářská ocel</w:t>
      </w:r>
    </w:p>
    <w:p>
      <w:pPr>
        <w:pStyle w:val="Zkladntext3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Všeobecně</w:t>
      </w:r>
    </w:p>
    <w:p>
      <w:pPr>
        <w:pStyle w:val="Zkladntext7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ISO 13822 – Zásady navrhování konstrukcí – Hodnocení existujících konstrukcí</w:t>
      </w:r>
    </w:p>
    <w:p>
      <w:pPr>
        <w:pStyle w:val="Zkladntext7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73 0038 – Navrhování a posuzování stavebních konstrukcí při  přestavbách</w:t>
      </w:r>
    </w:p>
    <w:p>
      <w:pPr>
        <w:pStyle w:val="Zkladntext7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spacing w:val="0"/>
            <w:kern w:val="2"/>
            <w:position w:val="0"/>
            <w:sz w:val="24"/>
            <w:sz w:val="24"/>
            <w:szCs w:val="20"/>
            <w:vertAlign w:val="baseline"/>
            <w:lang w:val="en-US" w:eastAsia="en-US" w:bidi="zxx"/>
          </w:rPr>
          <w:t>http://www.snehovamapa.cz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 - Mapa zatížení sněhem na zemi (ČHMÚ)</w:t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  <w:t>Klimatická a užitná zatížení:</w:t>
      </w:r>
    </w:p>
    <w:p>
      <w:pPr>
        <w:pStyle w:val="Normln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Normln2"/>
        <w:spacing w:lineRule="auto" w:line="240"/>
        <w:jc w:val="both"/>
        <w:rPr>
          <w:color w:val="FF0000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bjekt se podle “ČSN EN 1991-1-3 - Eurokód 1: Zatížení konstrukcí - Část 1-3: Obecná zatížení - Zatížení sněhem“ nachází v VII. sněhové oblasti s charakteristickou hodnotou zatížení sněhem uvažovanou 4,0 kN/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a podle „ČSN EN 1991-1-4 - Eurokód 1: Zatížení konstrukcí - Část 1-4: Obecná zatížení - Zatížení větrem“ ve III. větrové oblasti s výchozí základní rychlostí větru 27,5 m/s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návrh a posouzení konstrukcí byla v souladu s výše uvedenou normou použita interaktivní sněhová map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ČHMÚ “Mapa zatížení sněhem na zemi”, na základě které byla upřesně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harakteristická hodnota zatížení sněhem na 4,2 kN/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N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 plochách uvnitř budovy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 podle normy „ČSN EN 1991-1-1 - Eurokód 1: Zatížení konstrukcí - Část 1-1: Obecná zatížení – Objemové tíhy, vlastní tíha a užitná zatížení pozemních staveb“ uvažováno užitné rovnoměrné zatížení hodnotami 3,0 kN/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„plochy kde může docházet ke shromažďování lidí“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C1 - „plochy se stoly atd., např. plochy ve školách, kavárnách, restauracích, jídelnách, čítárnách, recepcích“), 2,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„kancelářské plochy“ a dílny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B) a 1,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(3,0 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na schodištích a balkónech) pro „obytné plochy“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A)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  <w:t xml:space="preserve"> Obslužné prostory jako sklady a technické místnosti mají zatížení shodná jako pro provoz prostor souvisejících. </w:t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ln3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Mechanická odolnost a stabilita -  cíl statického výpočtu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  <w:tab/>
        <w:t>Statickým výpočtem je prokázáno, že stavba je navržena tak, aby zatížení na ni působící v průběhu výstavby a užívání nemělo za následek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r>
    </w:p>
    <w:p>
      <w:pPr>
        <w:pStyle w:val="Normln3"/>
        <w:rPr/>
      </w:pPr>
      <w:r>
        <w:rPr/>
        <w:t>a)  zřícení stavby nebo její části</w:t>
      </w:r>
    </w:p>
    <w:p>
      <w:pPr>
        <w:pStyle w:val="Normln3"/>
        <w:rPr/>
      </w:pPr>
      <w:r>
        <w:rPr/>
        <w:t>b)  větší stupeň nepřípustného přetvoření</w:t>
      </w:r>
    </w:p>
    <w:p>
      <w:pPr>
        <w:pStyle w:val="Normln3"/>
        <w:rPr/>
      </w:pPr>
      <w:r>
        <w:rPr/>
        <w:t xml:space="preserve">c)  poškození jiných částí stavby nebo technických zařízení nebo instalovaného vybavení v     </w:t>
        <w:tab/>
        <w:tab/>
        <w:tab/>
        <w:t>důsledku většího přetvoření nosné konstrukce</w:t>
      </w:r>
    </w:p>
    <w:p>
      <w:pPr>
        <w:pStyle w:val="Normln3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/>
        <w:t xml:space="preserve">d)  poškození v případě, kde je rozsah neúměrný původní příčině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Použité výpočetní programy:</w:t>
      </w:r>
    </w:p>
    <w:p>
      <w:pPr>
        <w:pStyle w:val="Zkladntext12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2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</w:t>
        <w:tab/>
        <w:tab/>
        <w:t>(SCIA CZ, s.r.o.)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FIN EC – Beton</w:t>
        <w:tab/>
        <w:tab/>
        <w:t xml:space="preserve">(Fi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.r.o.)</w:t>
      </w:r>
    </w:p>
    <w:p>
      <w:pPr>
        <w:pStyle w:val="Normln4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en-US" w:eastAsia="en-US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GEO 4.0, 5.0</w:t>
        <w:tab/>
        <w:tab/>
        <w:tab/>
        <w:t>(Fine s.r.o.)</w:t>
      </w:r>
    </w:p>
    <w:p>
      <w:pPr>
        <w:pStyle w:val="Normln2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pis geologických podmínek:</w: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b w:val="false"/>
          <w:bCs w:val="false"/>
          <w:sz w:val="24"/>
          <w:szCs w:val="24"/>
          <w:u w:val="none"/>
        </w:rPr>
        <w:t xml:space="preserve">Pro areál byl zpracován geologický průzkum Ing. Janem Chaloupským, jehož závěry byly při návrhu a posouzení základových konstrukcí zohledněny. </w:t>
      </w:r>
    </w:p>
    <w:p>
      <w:pPr>
        <w:pStyle w:val="Normal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Základové poměry jsou hodnoceny na větší části území podle ČSN 73 1001 jako jednoduché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Geologický průzkum je nedílnou součástí dokumentace. Obsahuje dokumentaci provedených sond a na jejich základě zpracované geologické profily. Obsahuje i přesné zatřídění zemin a hornin včetně uvedení jejich geomechanických vlastností. Tyto vstupy jsou použity a uvedeny ve statickém výpočtu základových konstukcí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 xml:space="preserve">Základová spára nových základů je situována do vrstev sklaního podloží „GT4“. Jedná se o vrstvu zvětralých písčitých prachovců a pískovců s velkou četností ploch diskontinuity a to v jejich pevnějších polohách se zatříděním „R4“. 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Statický výpočet:</w:t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Zatížení:</w:t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řecha:</w:t>
      </w:r>
    </w:p>
    <w:p>
      <w:pPr>
        <w:pStyle w:val="Nadpis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zxx"/>
        </w:rPr>
        <w:object w:dxaOrig="14460" w:dyaOrig="117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75pt;margin-top:6.3pt;width:469.45pt;height:441.1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1197208479" r:id="rId3"/>
        </w:objec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object w:dxaOrig="14460" w:dyaOrig="117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.75pt;margin-top:16.85pt;width:469.45pt;height:441.1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791501591" r:id="rId5"/>
        </w:object>
      </w:r>
    </w:p>
    <w:p>
      <w:pPr>
        <w:pStyle w:val="Zkladntext1"/>
        <w:spacing w:lineRule="atLeast" w:line="100" w:before="0" w:after="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460" w:dyaOrig="117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.75pt;margin-top:16.85pt;width:469.45pt;height:441.1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823017733" r:id="rId7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460" w:dyaOrig="11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.75pt;margin-top:16.85pt;width:469.45pt;height:441.0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523810726" r:id="rId9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rop: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241" w:dyaOrig="765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.85pt;margin-top:8.2pt;width:476.1pt;height:312.45pt;mso-position-horizontal-relative:text;mso-position-vertical-relative:text" filled="t" fillcolor="#FFFFFF" o:ole="">
            <v:imagedata r:id="rId12" o:title=""/>
            <w10:wrap type="topAndBottom"/>
          </v:shape>
          <o:OLEObject Type="Embed" ProgID="Excel.Sheet.12" ShapeID="ole_rId11" DrawAspect="Content" ObjectID="_1129146166" r:id="rId11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14241" w:dyaOrig="765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85pt;margin-top:2.6pt;width:476.1pt;height:312.45pt;mso-position-horizontal-relative:text;mso-position-vertical-relative:text" filled="t" fillcolor="#FFFFFF" o:ole="">
            <v:imagedata r:id="rId14" o:title=""/>
            <w10:wrap type="topAndBottom"/>
          </v:shape>
          <o:OLEObject Type="Embed" ProgID="Excel.Sheet.12" ShapeID="ole_rId13" DrawAspect="Content" ObjectID="_1896683367" r:id="rId13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14241" w:dyaOrig="45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65pt;margin-top:3.9pt;width:476.65pt;height:183.15pt;mso-position-horizontal-relative:text;mso-position-vertical-relative:text" filled="t" fillcolor="#FFFFFF" o:ole="">
            <v:imagedata r:id="rId16" o:title=""/>
            <w10:wrap type="topAndBottom"/>
          </v:shape>
          <o:OLEObject Type="Embed" ProgID="Excel.Sheet.12" ShapeID="ole_rId15" DrawAspect="Content" ObjectID="_417040247" r:id="rId15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ěny: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9173" w:dyaOrig="255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6.35pt;margin-top:1.2pt;width:467.25pt;height:124.3pt;mso-position-horizontal-relative:text;mso-position-vertical-relative:text" filled="t" fillcolor="#FFFFFF" o:ole="">
            <v:imagedata r:id="rId18" o:title=""/>
            <w10:wrap type="topAndBottom"/>
          </v:shape>
          <o:OLEObject Type="Embed" ProgID="Excel.Sheet.12" ShapeID="ole_rId17" DrawAspect="Content" ObjectID="_9110124" r:id="rId17"/>
        </w:object>
        <w:object w:dxaOrig="9173" w:dyaOrig="255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6.85pt;margin-top:139.2pt;width:467.25pt;height:124.3pt;mso-position-horizontal-relative:text;mso-position-vertical-relative:text" filled="t" fillcolor="#FFFFFF" o:ole="">
            <v:imagedata r:id="rId20" o:title=""/>
            <w10:wrap type="topAndBottom"/>
          </v:shape>
          <o:OLEObject Type="Embed" ProgID="Excel.Sheet.12" ShapeID="ole_rId19" DrawAspect="Content" ObjectID="_902689261" r:id="rId19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9173" w:dyaOrig="255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6.35pt;margin-top:6.7pt;width:467.25pt;height:124.3pt;mso-position-horizontal-relative:text;mso-position-vertical-relative:text" filled="t" fillcolor="#FFFFFF" o:ole="">
            <v:imagedata r:id="rId22" o:title=""/>
            <w10:wrap type="topAndBottom"/>
          </v:shape>
          <o:OLEObject Type="Embed" ProgID="Excel.Sheet.12" ShapeID="ole_rId21" DrawAspect="Content" ObjectID="_1130582324" r:id="rId21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5.35pt;margin-top:10pt;width:467.25pt;height:124.3pt;mso-position-horizontal-relative:text;mso-position-vertical-relative:text" filled="t" fillcolor="#FFFFFF" o:ole="">
            <v:imagedata r:id="rId24" o:title=""/>
            <w10:wrap type="topAndBottom"/>
          </v:shape>
          <o:OLEObject Type="Embed" ProgID="Excel.Sheet.12" ShapeID="ole_rId23" DrawAspect="Content" ObjectID="_771436418" r:id="rId23"/>
        </w:object>
      </w:r>
    </w:p>
    <w:p>
      <w:pPr>
        <w:pStyle w:val="Nadpis1"/>
        <w:spacing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7.35pt;margin-top:5.1pt;width:467.25pt;height:124.3pt;mso-position-horizontal-relative:text;mso-position-vertical-relative:text" filled="t" fillcolor="#FFFFFF" o:ole="">
            <v:imagedata r:id="rId26" o:title=""/>
            <w10:wrap type="topAndBottom"/>
          </v:shape>
          <o:OLEObject Type="Embed" ProgID="Excel.Sheet.12" ShapeID="ole_rId25" DrawAspect="Content" ObjectID="_1014663924" r:id="rId25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6.85pt;margin-top:10.95pt;width:467.25pt;height:124.3pt;mso-position-horizontal-relative:text;mso-position-vertical-relative:text" filled="t" fillcolor="#FFFFFF" o:ole="">
            <v:imagedata r:id="rId28" o:title=""/>
            <w10:wrap type="topAndBottom"/>
          </v:shape>
          <o:OLEObject Type="Embed" ProgID="Excel.Sheet.12" ShapeID="ole_rId27" DrawAspect="Content" ObjectID="_1526190865" r:id="rId27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object w:dxaOrig="9173" w:dyaOrig="255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5.7pt;margin-top:12.25pt;width:467.25pt;height:124.3pt;mso-position-horizontal-relative:text;mso-position-vertical-relative:text" filled="t" fillcolor="#FFFFFF" o:ole="">
            <v:imagedata r:id="rId30" o:title=""/>
            <w10:wrap type="topAndBottom"/>
          </v:shape>
          <o:OLEObject Type="Embed" ProgID="Excel.Sheet.12" ShapeID="ole_rId29" DrawAspect="Content" ObjectID="_697452902" r:id="rId29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Betonové konstrukce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etonové konstrukce jsou kompletně spočítány programem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na  celkovém modelu konstrukce a na vybraných konstrukčních výsečích.</w:t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 detailní výpočet jednotlivých konstrukčních prvků byl celkový model rozdělen na jednotlivá patra, která byla samostatně podepřena a zatížena reakcemi pater horních. Programem je zároveň provedeno dimenzování a posouzení všech železobetonových prvků konstrukce. V případech, kdy bylo nutno dořešit některé části konstrukcí odděleně, bylo toto provedeno na vyjmutých částech. Tyto výpočty programe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byly doplněny dílčími výpočty pomocí programu 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en-US" w:bidi="zxx"/>
        </w:rPr>
        <w:t>FIN EC – Beton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a 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en-US" w:bidi="zxx"/>
        </w:rPr>
        <w:t xml:space="preserve">FIN EC – Beton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Zděné konstrukce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děné konstrukce jsou kompletně spočítány programem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na  celkovém modelu konstrukce a na vybraných konstrukčních výsečích.</w:t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 detailní výpočet jednotlivých konstrukčních prvků byl celkový model rozdělen na jednotlivá patra, která byla samostatně podepřena a zatížena reakcemi pater horních. Zděné konstrukce jsou posouzeny výpočetním programem potencionálního dodavatele zdiva. 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Protokoly těchto výpočtů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Stávajíc strop:</w: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object w:dxaOrig="12701" w:dyaOrig="51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4.3pt;margin-top:11.6pt;width:467.5pt;height:232pt;mso-position-horizontal-relative:text;mso-position-vertical-relative:text" filled="t" fillcolor="#FFFFFF" o:ole="">
            <v:imagedata r:id="rId32" o:title=""/>
            <w10:wrap type="topAndBottom"/>
          </v:shape>
          <o:OLEObject Type="Embed" ProgID="Excel.Sheet.12" ShapeID="ole_rId31" DrawAspect="Content" ObjectID="_1078131889" r:id="rId31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Základy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ákladové konstrukce jsou kompletně spočítány programem 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ů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Opěrné zdi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pěrné zdi jsou kompletně spočítány programem 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ů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Závěr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Dokumentace je provedena podle stávajících platných norem. Následující stupně dokumentace musí být zpracovány a provádění stavby musí probíhat v souladu se všemi souvisejícími normami, vyhláškami a ostatními příslušnými předpisy, zejména upozorňuji na vyhlášky týkající se bezpečnosti práce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 xml:space="preserve">Výpočtem byla prokázána reálnost navržených konstrukcí a jejich dimenzí a byl tím splněn cíl části dokumentace pod názvem „Mechanická odolnost a stabilita“ tak, jak bylo vytyčeno na začátku výpočtu.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Všechny práce je nutné provádět s nejvyšší péčí a opatrností, všechny nově odhalené skutečnosti je nutné odborně posuzovat, v případě nejasností je nutné přizvat statika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šechny práce je nutné provádět přesně podle příslušných technologických postupů. Všechny použité materiály musí být řádně certifikovány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rámci provádění zemních prací bude nutné provést přejímku základové spáry za účelem potvrzení předpokladů dokumentace podle skutečnosti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průběhu stavby je nezbytné kontrolovat stabilitu dočasných výkopů (odřezů). Snahou při provádění bude minimalizace rozsahu zemních prací a odtěžování hornin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průběhu stavby je nezbytné provádět průběžně doplňkové průzkumy tak jak je uvedeno v předcházejícím textu.</w:t>
      </w:r>
    </w:p>
    <w:p>
      <w:pPr>
        <w:pStyle w:val="Zkladntext6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zxx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zxx" w:bidi="zxx"/>
        </w:rPr>
        <w:tab/>
        <w:t>Vlivem nového rozložení zatížení dojde ke změně vnitřních sil ve stávajících konstrukcí, což se může projevit vznikem vlasových trhlin v omítkách stávajících konstrukcí. Případný vznik větších trhlin nebo jejich postupné zvětšování je nutno konzultovat se statikem.</w:t>
      </w:r>
    </w:p>
    <w:p>
      <w:pPr>
        <w:pStyle w:val="Zkladntext10"/>
        <w:spacing w:lineRule="auto" w:line="240"/>
        <w:jc w:val="both"/>
        <w:rPr/>
      </w:pPr>
      <w:r>
        <w:rPr/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Pro potřeby provedení stavby je nutné zpracovat všechny následující stupně dokumentace jako je dokumentace výrobní a montážní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 xml:space="preserve">Trutnov                                                                                              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>listopad 2019</w:t>
        <w:tab/>
        <w:tab/>
        <w:tab/>
        <w:tab/>
        <w:tab/>
        <w:tab/>
        <w:tab/>
        <w:tab/>
        <w:tab/>
        <w:t xml:space="preserve"> </w:t>
        <w:tab/>
        <w:t xml:space="preserve">   Hynek Stiehl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r>
    </w:p>
    <w:sectPr>
      <w:headerReference w:type="default" r:id="rId33"/>
      <w:footerReference w:type="default" r:id="rId34"/>
      <w:type w:val="nextPage"/>
      <w:pgSz w:w="11906" w:h="16838"/>
      <w:pgMar w:left="1155" w:right="1150" w:gutter="0" w:header="453" w:top="1883" w:footer="86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t>-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t>14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>
        <w:rFonts w:eastAsia="Times New Roman" w:cs="Times New Roman"/>
        <w:b/>
        <w:b/>
        <w:i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</w:pPr>
    <w:r>
      <w:rPr>
        <w:rFonts w:eastAsia="Times New Roman" w:cs="Times New Roman"/>
        <w:b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</w:r>
  </w:p>
  <w:p>
    <w:pPr>
      <w:pStyle w:val="Zkladntext"/>
      <w:rPr>
        <w:rFonts w:eastAsia="Times New Roman" w:cs="Times New Roman"/>
        <w:b w:val="false"/>
        <w:b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</w:pPr>
    <w:r>
      <w:rPr>
        <w:i/>
      </w:rPr>
      <w:t xml:space="preserve">                                                                                </w:t>
    </w:r>
    <w:r>
      <w:rPr>
        <w:i/>
      </w:rPr>
      <w:tab/>
      <w:tab/>
      <w:tab/>
      <w:t xml:space="preserve">                       </w:t>
    </w:r>
    <w:r>
      <w:rPr>
        <w:rFonts w:eastAsia="Times New Roman" w:cs="Times New Roman"/>
        <w:b w:val="false"/>
        <w:i/>
        <w:iCs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>Statický výpočet</w:t>
    </w:r>
  </w:p>
  <w:p>
    <w:pPr>
      <w:pStyle w:val="Zkladntext"/>
      <w:spacing w:lineRule="auto" w:line="240"/>
      <w:ind w:left="27" w:right="0" w:hanging="27"/>
      <w:rPr/>
    </w:pP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== </w:t>
    </w:r>
    <w:r>
      <w:rPr>
        <w:rFonts w:eastAsia="FuturaTExtBol" w:cs="Times New Roman" w:ascii="Times New Roman" w:hAnsi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>Domov pro seniory Lampertice, objekt Žacléř</w:t>
    </w:r>
    <w:r>
      <w:rPr>
        <w:rFonts w:eastAsia="Times New Roman" w:cs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  </w:t>
    </w: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==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zxx" w:bidi="zxx"/>
      </w:rPr>
      <w:t xml:space="preserve">                                          11. 2019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zxx" w:bidi="zxx"/>
      </w:rPr>
      <w:tab/>
      <w:tab/>
      <w:t xml:space="preserve">                                                                                                     zakázka číslo 190503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en-US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szCs w:val="24"/>
      <w:vertAlign w:val="baseline"/>
      <w:lang w:val="cs-CZ" w:eastAsia="cs-CZ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0" w:right="0" w:hanging="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tabulky">
    <w:name w:val="Styl tabulky"/>
    <w:basedOn w:val="Zkladntext"/>
    <w:qFormat/>
    <w:pPr>
      <w:spacing w:lineRule="auto" w:line="240"/>
    </w:pPr>
    <w:rPr>
      <w:sz w:val="20"/>
    </w:rPr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Zkladntext2">
    <w:name w:val="Základní text~~"/>
    <w:basedOn w:val="Normln"/>
    <w:qFormat/>
    <w:pPr/>
    <w:rPr/>
  </w:style>
  <w:style w:type="paragraph" w:styleId="Normln1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Zkladntext3">
    <w:name w:val="Základní text~~~"/>
    <w:basedOn w:val="Normln1"/>
    <w:qFormat/>
    <w:pPr>
      <w:spacing w:lineRule="auto" w:line="288"/>
    </w:pPr>
    <w:rPr>
      <w:sz w:val="24"/>
    </w:rPr>
  </w:style>
  <w:style w:type="paragraph" w:styleId="Normln2">
    <w:name w:val="Normální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3">
    <w:name w:val="Normální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4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4">
    <w:name w:val="Základní text~~~~~~~~~"/>
    <w:basedOn w:val="Normln4"/>
    <w:qFormat/>
    <w:pPr>
      <w:spacing w:lineRule="auto" w:line="288"/>
    </w:pPr>
    <w:rPr>
      <w:sz w:val="24"/>
      <w:lang w:val="cs-CZ" w:eastAsia="cs-CZ"/>
    </w:rPr>
  </w:style>
  <w:style w:type="paragraph" w:styleId="Zkladntext5">
    <w:name w:val="Základní text~~~~"/>
    <w:basedOn w:val="Normln3"/>
    <w:qFormat/>
    <w:pPr>
      <w:spacing w:lineRule="auto" w:line="288"/>
    </w:pPr>
    <w:rPr>
      <w:sz w:val="24"/>
    </w:rPr>
  </w:style>
  <w:style w:type="paragraph" w:styleId="Normln11">
    <w:name w:val="Normální1"/>
    <w:basedOn w:val="Normln1"/>
    <w:qFormat/>
    <w:pPr/>
    <w:rPr>
      <w:sz w:val="24"/>
    </w:rPr>
  </w:style>
  <w:style w:type="paragraph" w:styleId="Zkladntext6">
    <w:name w:val="Základní text~~~~~"/>
    <w:basedOn w:val="Normln11"/>
    <w:qFormat/>
    <w:pPr/>
    <w:rPr/>
  </w:style>
  <w:style w:type="paragraph" w:styleId="Normln5">
    <w:name w:val="Normální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7">
    <w:name w:val="Základní text~~~~~~~~~~"/>
    <w:basedOn w:val="Normln5"/>
    <w:qFormat/>
    <w:pPr>
      <w:spacing w:lineRule="auto" w:line="288"/>
    </w:pPr>
    <w:rPr>
      <w:sz w:val="24"/>
      <w:lang w:val="cs-CZ" w:eastAsia="cs-CZ"/>
    </w:rPr>
  </w:style>
  <w:style w:type="paragraph" w:styleId="Normln6">
    <w:name w:val="Normální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8">
    <w:name w:val="Základní text~~~~~~~~~~~"/>
    <w:basedOn w:val="Normln6"/>
    <w:qFormat/>
    <w:pPr>
      <w:spacing w:lineRule="auto" w:line="288"/>
    </w:pPr>
    <w:rPr>
      <w:sz w:val="24"/>
      <w:lang w:val="cs-CZ" w:eastAsia="cs-CZ"/>
    </w:rPr>
  </w:style>
  <w:style w:type="paragraph" w:styleId="Zkladntext9">
    <w:name w:val="Základní text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7">
    <w:name w:val="Normální~~~~~~~~~~"/>
    <w:basedOn w:val="Normal"/>
    <w:qFormat/>
    <w:pPr>
      <w:widowControl w:val="false"/>
      <w:ind w:left="0" w:right="0" w:first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adpis1">
    <w:name w:val="Nadpis 1~"/>
    <w:basedOn w:val="Normln7"/>
    <w:qFormat/>
    <w:pPr>
      <w:spacing w:before="120" w:after="60"/>
      <w:ind w:left="0" w:right="0" w:hanging="0"/>
    </w:pPr>
    <w:rPr>
      <w:b/>
      <w:u w:val="single"/>
    </w:rPr>
  </w:style>
  <w:style w:type="paragraph" w:styleId="Zkladntext10">
    <w:name w:val="Základní text~~~~~~"/>
    <w:basedOn w:val="Normln3"/>
    <w:qFormat/>
    <w:pPr>
      <w:spacing w:lineRule="auto" w:line="288"/>
    </w:pPr>
    <w:rPr>
      <w:sz w:val="24"/>
    </w:rPr>
  </w:style>
  <w:style w:type="paragraph" w:styleId="Nadpis2">
    <w:name w:val="Nadpis 2~"/>
    <w:basedOn w:val="Normln7"/>
    <w:qFormat/>
    <w:pPr>
      <w:spacing w:before="120" w:after="60"/>
      <w:ind w:left="0" w:right="0" w:hanging="0"/>
    </w:pPr>
    <w:rPr>
      <w:b/>
    </w:rPr>
  </w:style>
  <w:style w:type="paragraph" w:styleId="Zkladntext11">
    <w:name w:val="Základní text~~~~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8">
    <w:name w:val="Normální~~~~~~"/>
    <w:basedOn w:val="Normal"/>
    <w:qFormat/>
    <w:pPr>
      <w:widowControl w:val="false"/>
      <w:jc w:val="both"/>
    </w:pPr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kladntext12">
    <w:name w:val="Základní text~~~~~~~"/>
    <w:basedOn w:val="Normln8"/>
    <w:qFormat/>
    <w:pPr>
      <w:spacing w:lineRule="auto" w:line="288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ehovamapa.cz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package" Target="embeddings/oleObject12.xlsx"/><Relationship Id="rId26" Type="http://schemas.openxmlformats.org/officeDocument/2006/relationships/image" Target="media/image12.wmf"/><Relationship Id="rId27" Type="http://schemas.openxmlformats.org/officeDocument/2006/relationships/package" Target="embeddings/oleObject13.xlsx"/><Relationship Id="rId28" Type="http://schemas.openxmlformats.org/officeDocument/2006/relationships/image" Target="media/image13.wmf"/><Relationship Id="rId29" Type="http://schemas.openxmlformats.org/officeDocument/2006/relationships/package" Target="embeddings/oleObject14.xlsx"/><Relationship Id="rId30" Type="http://schemas.openxmlformats.org/officeDocument/2006/relationships/image" Target="media/image14.wmf"/><Relationship Id="rId31" Type="http://schemas.openxmlformats.org/officeDocument/2006/relationships/package" Target="embeddings/oleObject15.xlsx"/><Relationship Id="rId32" Type="http://schemas.openxmlformats.org/officeDocument/2006/relationships/image" Target="media/image15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 Hynek Stiehl</dc:creator>
  <dc:description/>
  <dc:language>en-US</dc:language>
  <cp:lastModifiedBy/>
  <cp:lastPrinted>2113-01-01T00:00:00Z</cp:lastPrinted>
  <dcterms:modified xsi:type="dcterms:W3CDTF">2014-12-09T07:17:35Z</dcterms:modified>
  <cp:revision>82</cp:revision>
  <dc:subject/>
  <dc:title/>
</cp:coreProperties>
</file>